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rect Port IO Under Windows NT &amp; 9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Warning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DLL and driver achieve direct access to ports in your PC and will defeat hardware secur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apability allows you full access to any IO port.  Indescriminate use of these capabilities may lead to disastrous results.  Hewlett-Packard will not take any responsibility for anything that results in a actions detrimental to your PC's heal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Tested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ystems I have tested this on are Windows NT™ 3.51 and Windows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Calls In the PeekPoke 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ekPoke DLL includes the following fun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ong openDriver(char *driverName);         // For NT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ong writeByte(long port, long dataByte)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ong writeWord(long port, long dataWord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ong writeLongWord(long port, long dataLo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ong readByte(long por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ong readWord(long por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ong readLongWord(long por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Using PeekPo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Windows 95, all you have to do to run the DLL from VEE is copy the Peekpoke.dll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 Peekpoke.vh VEE header file to your runtime VEE directory -- note that you don't hav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y a ".h" extension for the VEE header file; beware that you don't confuse it with the different "Peekpoke.h" file that is used to compile the D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is is done, then you can use the VEE Import Library function to specify the PeekPoke.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eekpoke.dll in your VEE program, and then perform Call Functions to the routines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not use the openDriver function -- that's for NT only, see below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nstalling The Driver Under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 Windows NT, you must first install a driver named 'giveio.sys' that opens up direct port acce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utility called 'loaddrv' that allows you to do this.  You must be logged into an account that runs with system administrator privileges to load a driver.   The following is a screen shot showing how to use the driver load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619500" cy="175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 in the fully-qualified path to the driver file you want to load.  Click the 'Install' button.  You should see an 'Operation Successful' me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the 'Start' button. You should see an 'Operation Successful' me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want to disable access to IO ports, click the 'Stop'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want to remove the driver from your operating system, click the 'Remove'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te that when you do an Import Library on the DLL, before you do any calls to it under NT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st first do a Call Function on "openDriver", using "giveio" as the driver name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n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VEE program to test the DLL by clicking the built-in speaker on your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347970" cy="371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347970" cy="371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321300" cy="3649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