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 Utilities for the PC                   Release A.00.03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UTIL program may not be compatible with certain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EMM386.SYS. If you encounter problems running LIFUTIL on a Vectra Q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ra RS, check the CONFIG.SYS file fo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P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ne is present, comment out the line, reboot the P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running the LIFUTIL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lease A.0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ecute a DOS command while you are running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a one-line, command-input "window." To bring up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Alt]-[D] (press and hold the [Alt] key and type the letter "D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DOS command, type the command in the window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ECUTE DOS CMD] or the [Enter] key. To cancel the comman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NCEL DOS CMD] or the [Esc] key. After running a DOS comman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return to the LIFUTIL program at the point where you lef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window is not available at certain point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not execute DOS commands while you are LIST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F files in the LIST window. Changes made to the current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y a DOS command will not affect the LIFUTIL program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pon return to the program.  Note that you may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 large program from inside the LIFUTIL program sinc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vailable memory has been reduced by the LIFUTIL program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use this feature to edit or view a DOS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it to a LIF disk, or to examine the contents of a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copying from a LIF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