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STRCTLSZ    </w:t>
        <w:tab/>
        <w:t>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NSTREVENT</w:t>
        <w:tab/>
        <w:t>50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STRPUSH     </w:t>
        <w:tab/>
        <w:t>16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STRSCHED  </w:t>
        <w:tab/>
        <w:t>0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CTLSZ    </w:t>
        <w:tab/>
        <w:t>1024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MSGSZ    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NSTREVENT</w:t>
        <w:tab/>
        <w:t>50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tresume     </w:t>
        <w:tab/>
        <w:t>4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tsuspend    </w:t>
        <w:tab/>
        <w:t>2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o_listio_max  </w:t>
        <w:tab/>
        <w:t>256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o_max_ops    </w:t>
        <w:tab/>
        <w:t>2048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o_monitor_run_sec </w:t>
        <w:tab/>
        <w:t>30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o_physmem_pct     </w:t>
        <w:tab/>
        <w:t>10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o_prio_delta_max     </w:t>
        <w:tab/>
        <w:t>20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o_proc_thread_pct     </w:t>
        <w:tab/>
        <w:t>70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o_proc_threads       </w:t>
        <w:tab/>
        <w:t>1024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o_req_per_thread   </w:t>
        <w:tab/>
        <w:t>1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cate_fs_swapmap   </w:t>
        <w:tab/>
        <w:t>0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dump                 </w:t>
        <w:tab/>
        <w:t>0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q_hash_locks        </w:t>
        <w:tab/>
        <w:t>256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e_addshmem_read  </w:t>
        <w:tab/>
        <w:t>0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e_addshmem_write  </w:t>
        <w:tab/>
        <w:t>0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_fastlinks         </w:t>
        <w:tab/>
        <w:t>0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c_max_pct         </w:t>
        <w:tab/>
        <w:t>50</w:t>
        <w:tab/>
        <w:t>8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c_min_pct             </w:t>
        <w:tab/>
        <w:t>5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disk_ir            </w:t>
        <w:tab/>
        <w:t>0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sort_seconds </w:t>
        <w:tab/>
        <w:t>0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ma32_pool_size   </w:t>
        <w:tab/>
        <w:t>268435456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mp_rootdev_is_vol  </w:t>
        <w:tab/>
        <w:t>0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mp_swapdev_is_vol  </w:t>
        <w:tab/>
        <w:t>0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lc_hash_locks   </w:t>
        <w:tab/>
        <w:t>512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tdump      </w:t>
        <w:tab/>
        <w:t>0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st     </w:t>
        <w:tab/>
        <w:t>1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mp_compress_on </w:t>
        <w:tab/>
        <w:t>1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_idds    </w:t>
        <w:tab/>
        <w:t>0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memsize    </w:t>
        <w:tab/>
        <w:t>15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able_stack </w:t>
        <w:tab/>
        <w:t>0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_statemax    </w:t>
        <w:tab/>
        <w:t>800000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_tcpidletimeout </w:t>
        <w:tab/>
        <w:t>86400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s_async         </w:t>
        <w:tab/>
        <w:t>0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s_symlinks       </w:t>
        <w:tab/>
        <w:t>20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table_hash_locks </w:t>
        <w:tab/>
        <w:t>64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p_hfs_mtra_enabled  </w:t>
        <w:tab/>
        <w:t>1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_strobe_ics_pct    </w:t>
        <w:tab/>
        <w:t>100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o_ports_hash_locks    </w:t>
        <w:tab/>
        <w:t>64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oforw_timeout       </w:t>
        <w:tab/>
        <w:t>0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si_alloc_max    </w:t>
        <w:tab/>
        <w:t>33600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si_send_max        </w:t>
        <w:tab/>
        <w:t>32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_acct_file_size  </w:t>
        <w:tab/>
        <w:t>2560000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_async_ports     </w:t>
        <w:tab/>
        <w:t>50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_mem_window   </w:t>
        <w:tab/>
        <w:t>0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_thread_proc     </w:t>
        <w:tab/>
        <w:t>256</w:t>
        <w:tab/>
        <w:t>300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dsiz   </w:t>
        <w:tab/>
        <w:t>1073741824</w:t>
        <w:tab/>
        <w:t>322122547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dsiz_64bit   </w:t>
        <w:tab/>
        <w:t>4294967296</w:t>
        <w:tab/>
        <w:t>17179869184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files        </w:t>
        <w:tab/>
        <w:t>2048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files_lim   </w:t>
        <w:tab/>
        <w:t>4096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rsessiz   </w:t>
        <w:tab/>
        <w:t>8388608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maxrsessiz_64bit</w:t>
        <w:tab/>
        <w:t>8388608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ssiz       </w:t>
        <w:tab/>
        <w:t>8388608</w:t>
        <w:tab/>
        <w:t>134217728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ssiz_64bit   </w:t>
        <w:tab/>
        <w:t>268435456</w:t>
        <w:tab/>
        <w:t>1073741824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tsiz      </w:t>
        <w:tab/>
        <w:t>100663296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tsiz_64bit    </w:t>
        <w:tab/>
        <w:t>1073741824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uprc      </w:t>
        <w:tab/>
        <w:t>256</w:t>
        <w:tab/>
        <w:t>409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vgs    </w:t>
        <w:tab/>
        <w:t>10</w:t>
        <w:tab/>
        <w:t>64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gmap  </w:t>
        <w:tab/>
        <w:t>1026</w:t>
        <w:tab/>
        <w:t>4098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gmax  </w:t>
        <w:tab/>
        <w:t>8192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gmnb  </w:t>
        <w:tab/>
        <w:t>16384</w:t>
        <w:tab/>
        <w:t>65535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gmni    </w:t>
        <w:tab/>
        <w:t>512</w:t>
        <w:tab/>
        <w:t>409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msgseg</w:t>
        <w:tab/>
        <w:t>8192</w:t>
        <w:tab/>
        <w:t>32767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msgssz</w:t>
        <w:tab/>
        <w:t>96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gtql  </w:t>
        <w:tab/>
        <w:t>1024</w:t>
        <w:tab/>
        <w:t>409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ncdnode</w:t>
        <w:tab/>
        <w:t>150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list    </w:t>
        <w:tab/>
        <w:t>8292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size  </w:t>
        <w:tab/>
        <w:t>8976</w:t>
        <w:tab/>
        <w:t>3481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file      </w:t>
        <w:tab/>
        <w:t>65536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flocks </w:t>
        <w:tab/>
        <w:t>4096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node  </w:t>
        <w:tab/>
        <w:t>4880</w:t>
        <w:tab/>
        <w:t>3481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kthread  </w:t>
        <w:tab/>
        <w:t>8416</w:t>
        <w:tab/>
        <w:t>32768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