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t>Modul-Bus USB-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er USB-Port wurde von Modul-Bus als ein Spezial-Controller für allgemeine Portzugriffe über den USB entwickelt. Der Controller CY7C63001A von Cypress wurde dazu mit einer speziellen Firmware programmiert. Alle 12 I/O-Ports des Controllers stehen für beliebige Portzugriffe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dem zugehörigen Treiber können mehrere Portbausteine am USB betrieben werde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8645" cy="1760855"/>
            <wp:effectExtent l="0" t="0" r="0" b="0"/>
            <wp:docPr id="1" name="P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1415" cy="144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nschlussbelegung des CY7C63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üsse: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SS, VP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ound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V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+, D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-Daten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LIN, XTALO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amikresonator 6 MHz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.0 ...P0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0, 8Leitunge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.0...P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1, 4 Leit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Baustein meldet sich unter der Vendor-ID 0A2C (=Modul-Bus) und der Product-ID 0008 (= USBport). Beim ersten Start muss von einer Diskette der Treiber geladen werden. Die passenden Dateien sind USBport.inf und USBport.sys. Der Treiber ist kompatibel zum CompuLAB-USB-Treiber von Modul-Bus. Es werden mehrere Controller am USB zugelassen. Der Treiber unterstützt derzeit nur Windows 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folgende Programmbeispiel in Visual Basic demonstriert die Ansteuerung des Treibers. Der virtuelle Treibername für das erste Gerät ist:</w:t>
      </w:r>
    </w:p>
    <w:p>
      <w:pPr>
        <w:pStyle w:val="Normal"/>
        <w:rPr/>
      </w:pPr>
      <w:r>
        <w:rPr/>
        <w:t xml:space="preserve">         </w:t>
      </w:r>
      <w:r>
        <w:rPr/>
        <w:t>sFileName = "\\.\CompuLABusb_0"</w:t>
      </w:r>
    </w:p>
    <w:p>
      <w:pPr>
        <w:pStyle w:val="Normal"/>
        <w:rPr/>
      </w:pPr>
      <w:r>
        <w:rPr/>
        <w:t xml:space="preserve">Für das zweite Gerät lautete der Name </w:t>
      </w:r>
    </w:p>
    <w:p>
      <w:pPr>
        <w:pStyle w:val="Normal"/>
        <w:rPr/>
      </w:pPr>
      <w:r>
        <w:rPr/>
        <w:t xml:space="preserve">        </w:t>
      </w:r>
      <w:r>
        <w:rPr/>
        <w:t>sFileName = "\\.\CompuLABusb_1"</w:t>
      </w:r>
    </w:p>
    <w:p>
      <w:pPr>
        <w:pStyle w:val="Normal"/>
        <w:rPr/>
      </w:pPr>
      <w:r>
        <w:rPr/>
        <w:t xml:space="preserve">us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llgemeine Portzugriffe mit Visual Basic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Dim sFileName As String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Dim h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In As Long, lInSize As Long, lOut As Long, lOutSize As Long, lSize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m lTemp As Lo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USB_IO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sFileName = "\\.\CompuLABusb_0"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hgDrvrHnd = CreateFile(sFileName, GENERIC_WRITE Or GENERIC_READ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LE_SHARE_WRITE Or FILE_SHARE_READ, Security, OPEN_EXISTING, 0, 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Temp = DeviceIoControl(hgDrvrHnd, 4&amp;, lIn, lInSize, lOut, lOutSize, lSize, gOverlapp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htemp = CloseHandle(hgDrvrHn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0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0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0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unction RdPort1() As Integ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1 * 256 + 2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dPort1 = (lOut / 256) And 25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Fun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0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0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 WrPort1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 = 65536 * Wert + 1 * 256 + 2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InSize =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OutSize =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USB_I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Form_Load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1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1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0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3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HScroll2_Change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ert = HScroll2.Valu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rPort1 We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4.Caption = Str$(Wert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rivate Sub Timer1_Timer(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6.Caption = Str$(RdPort0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Label8.Caption = Str$(RdPort1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 Su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Programmbeispiel für den ersten angeschlossenen Portbau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hinweis:</w:t>
      </w:r>
    </w:p>
    <w:p>
      <w:pPr>
        <w:pStyle w:val="Normal"/>
        <w:rPr/>
      </w:pPr>
      <w:r>
        <w:rPr/>
        <w:t>B.Kainka, Messen, Steuern und Regeln mit USB, Franzis-Verlag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7:31:00Z</dcterms:created>
  <dc:creator>B.Kainka</dc:creator>
  <dc:description/>
  <dc:language>en-US</dc:language>
  <cp:lastModifiedBy>KH</cp:lastModifiedBy>
  <dcterms:modified xsi:type="dcterms:W3CDTF">2002-12-11T09:29:00Z</dcterms:modified>
  <cp:revision>3</cp:revision>
  <dc:subject/>
  <dc:title>USB-Port</dc:title>
</cp:coreProperties>
</file>